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/>
      </w:pPr>
      <w:r>
        <w:rPr/>
        <w:t>О Российской политической партии ДРУГГ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9 марта 2005 г.</w:t>
      </w:r>
      <w:r>
        <w:rPr>
          <w:rFonts w:cs="Arial" w:ascii="Arial" w:hAnsi="Arial"/>
          <w:sz w:val="22"/>
          <w:szCs w:val="22"/>
        </w:rPr>
        <w:t xml:space="preserve"> зарегистрирован оргкомитет по созданию политической партии ДРУГГ РФ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17 марта 2006 г.</w:t>
      </w:r>
      <w:r>
        <w:rPr>
          <w:rFonts w:cs="Arial" w:ascii="Arial" w:hAnsi="Arial"/>
          <w:sz w:val="22"/>
          <w:szCs w:val="22"/>
        </w:rPr>
        <w:t xml:space="preserve"> состоялся учредительный съезд политической партии ДРУГГ РФ:</w:t>
      </w:r>
    </w:p>
    <w:p>
      <w:pPr>
        <w:pStyle w:val="Normal"/>
        <w:spacing w:before="60" w:after="0"/>
        <w:ind w:left="17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редительным съездом созданы и утверждены руководящие органы Российской политической партии ДРУГГ: Верховный Совет политической партии ДРУГГ, Генеральный Совет политической партии ДРУГГ, Центральная контрольно-ревизионная комиссия политической партии ДРУГГ. Председателем Совета Российской политической партии ДРУГГ избран Грабовой Григорий Петрович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3 мая 2006 г.</w:t>
      </w:r>
      <w:r>
        <w:rPr>
          <w:rFonts w:cs="Arial" w:ascii="Arial" w:hAnsi="Arial"/>
          <w:sz w:val="22"/>
          <w:szCs w:val="22"/>
        </w:rPr>
        <w:t xml:space="preserve"> в Российской газете официально опубликованы Основные положения политической партии ДРУГГ РФ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идет работа по подготовке к регистрации политической партии ДРУГГ РФ в Минюсте РФ.</w:t>
      </w:r>
    </w:p>
    <w:p>
      <w:pPr>
        <w:pStyle w:val="Normal"/>
        <w:spacing w:before="120" w:after="0"/>
        <w:jc w:val="both"/>
        <w:rPr/>
      </w:pPr>
      <w:r>
        <w:rPr>
          <w:b/>
        </w:rPr>
        <w:t>Политическая партия ДРУГГ это народная партия, имеющая народную программу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А Конституция каждой страны защищает народ. </w:t>
      </w:r>
    </w:p>
    <w:p>
      <w:pPr>
        <w:pStyle w:val="Normal"/>
        <w:jc w:val="both"/>
        <w:rPr/>
      </w:pPr>
      <w:r>
        <w:rPr/>
        <w:t>Основной идеологической задачей политической партии ДРУГГ является Вечное развитие каждого человека. Это не просто личные задачи. Цивилизация и общество сейчас находятся под многими проблемными ситуациями в связи с глобальным вооружением и большим количеством техногенных рисков. Поэтому обеспечение Вечного развития – это не только желание,  это – вообще говоря, необходимость. И следование этому создаёт необходимость решать вопросы радикально, чтобы не было использования никакого типа оружия.</w:t>
      </w:r>
    </w:p>
    <w:p>
      <w:pPr>
        <w:pStyle w:val="Normal"/>
        <w:spacing w:before="120" w:after="0"/>
        <w:jc w:val="both"/>
        <w:rPr/>
      </w:pPr>
      <w:r>
        <w:rPr>
          <w:b/>
        </w:rPr>
        <w:t>Наша идеология</w:t>
      </w:r>
      <w:r>
        <w:rPr/>
        <w:t xml:space="preserve"> – это полное восстановление любой отрицательно изменённой величины до нормы. Всем нужно объединиться на уровне этой задачи, а не рассматривать, кто и сколько сделал. Любой регион Земли требует одинакового внимания. Человек может работать по любому региону, т.к. универсальные задачи по макроспасению сохраняются везде. Основной уровень управления – это спасение людей.</w:t>
      </w:r>
    </w:p>
    <w:p>
      <w:pPr>
        <w:pStyle w:val="Normal"/>
        <w:spacing w:before="120" w:after="0"/>
        <w:jc w:val="both"/>
        <w:rPr/>
      </w:pPr>
      <w:r>
        <w:rPr>
          <w:b/>
        </w:rPr>
        <w:t>Макрорегулирование</w:t>
      </w:r>
      <w:r>
        <w:rPr/>
        <w:t xml:space="preserve"> – есть процесс первичного, мощного импульса макроспасения. </w:t>
      </w:r>
      <w:r>
        <w:rPr>
          <w:b/>
        </w:rPr>
        <w:t>Система макроспасения – это система всеобщего действия,  где есть точка зрения Души каждого человека, где есть истинные человеческие качества человеческой морали</w:t>
      </w:r>
      <w:r>
        <w:rPr/>
        <w:t xml:space="preserve">. Для того чтобы действовать универсально, нужно уметь уравнивать системы между собой, территориальные, физические, личностные в плане обеспечения Вечного развития. Управление это конкретное действие. И мы должны научиться в одном импульсе решать все задачи, то есть все поставленные перед собой цели. </w:t>
      </w:r>
    </w:p>
    <w:p>
      <w:pPr>
        <w:pStyle w:val="Normal"/>
        <w:spacing w:before="240" w:after="0"/>
        <w:jc w:val="both"/>
        <w:rPr/>
      </w:pPr>
      <w:r>
        <w:rPr>
          <w:b/>
        </w:rPr>
        <w:t>Деятельность партии – это широкая  образовательная деятельность, это система интенсивного распространения знаний.</w:t>
      </w:r>
      <w:r>
        <w:rPr/>
        <w:t xml:space="preserve"> Мы передаём знания по системе макроспасения. Мы идём абсолютно конституционным путём – никаких революций – обычная система правоотношений, которая заложена в конституционном порядке. Мы ставим задачу обеспечить себя законодательно, обеспечить себя социально, и работать как можно больше, распространяя знания. Мы не нарушаем никакого закона никакой из стран. </w:t>
      </w:r>
      <w:r>
        <w:rPr>
          <w:b/>
        </w:rPr>
        <w:t xml:space="preserve">Нужно усилить систему точного прогнозного управления – нужно знать будущие события, чтобы  управлять созидательно для всех. </w:t>
      </w:r>
    </w:p>
    <w:p>
      <w:pPr>
        <w:pStyle w:val="Normal"/>
        <w:spacing w:before="240" w:after="0"/>
        <w:jc w:val="both"/>
        <w:rPr/>
      </w:pPr>
      <w:r>
        <w:rPr>
          <w:b/>
        </w:rPr>
        <w:t>Политика – это средство решения задач людей.</w:t>
      </w:r>
      <w:r>
        <w:rPr/>
        <w:t xml:space="preserve"> Зарегистрированная партия должна работать на общество. Как правило, все партии регистрируют по созидательным системам действий. Поэтому мы учитываем взаимодействие со всеми социально-политическими системами общества. Нужно улучшать их, и интегрировать, чтобы не было каких-то проблем, которые необходимо было бы потом решать, и важно научиться работать независимо от расстояния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Материалы съездов партии ДРУГГ являются прямым учебным пособием по структуризации сознания, по открытию  мощного ясновидения в плане прогнозного управления, по подготовке управленцев – технологов Вечной Жизни.</w:t>
      </w:r>
    </w:p>
    <w:p>
      <w:pPr>
        <w:pStyle w:val="Normal"/>
        <w:jc w:val="both"/>
        <w:rPr/>
      </w:pPr>
      <w:r>
        <w:rPr/>
        <w:t xml:space="preserve">Во время съездов идёт обучение членов партии управлению через различные системы </w:t>
      </w:r>
      <w:r>
        <w:rPr>
          <w:b/>
        </w:rPr>
        <w:t xml:space="preserve">-  </w:t>
      </w:r>
      <w:r>
        <w:rPr/>
        <w:t xml:space="preserve">цифровые ряды, через буквы, слово, время, пространство, цвет, форму, звук. А также через Душу, Дух, Сознание и форму физического тела. Через все эти системы вы учитесь управлять событиями прошлого, настоящего (текущего) и будущего, учитесь </w:t>
      </w:r>
      <w:r>
        <w:rPr>
          <w:b/>
        </w:rPr>
        <w:t>прогнозному видению будущих событий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Задача управления</w:t>
      </w:r>
      <w:r>
        <w:rPr/>
        <w:t xml:space="preserve"> – суметь выправить любую ситуацию до нормы и не нарушать естественное течение жизни человека. Вы гарантируете абсолютную защиту людям, когда вы понимаете свою внутреннюю, личную и одновременно первичную и основную задачу.</w:t>
      </w:r>
    </w:p>
    <w:p>
      <w:pPr>
        <w:pStyle w:val="Normal"/>
        <w:spacing w:before="120" w:after="0"/>
        <w:jc w:val="both"/>
        <w:rPr/>
      </w:pPr>
      <w:r>
        <w:rPr/>
        <w:t>Нужно научиться контролировать свои собственные действия и бесконечные системы. Нужно воспринимать бесконечные системы с точки зрения благоприятности этих систем для всех, включая вас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Истинная гармония – это правильная реакция на ситуацию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ечное развитие подразумевает контроль своего образа на бесконечность и проведение управляющего действия по всему пространству реальност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хнологии Вечного развития подразумевают восстановление отрицательных событий прошлого до нормы.</w:t>
      </w:r>
    </w:p>
    <w:p>
      <w:pPr>
        <w:pStyle w:val="Normal"/>
        <w:spacing w:before="120" w:after="0"/>
        <w:jc w:val="both"/>
        <w:rPr/>
      </w:pPr>
      <w:r>
        <w:rPr/>
        <w:t>Поэтому здесь нужно создавать равенство и универсальность передачи технологий. Мы людям даём инструмент, который очень быстро решает проблему вокруг них.</w:t>
      </w:r>
    </w:p>
    <w:p>
      <w:pPr>
        <w:pStyle w:val="Normal"/>
        <w:spacing w:before="120" w:after="0"/>
        <w:jc w:val="both"/>
        <w:rPr/>
      </w:pPr>
      <w:r>
        <w:rPr/>
        <w:t>Эти технологии дают реальную помощь тем людям, у которых нет средств - для лечения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Задача макроспасения идёт через все этапы развития цивилизации.</w:t>
      </w:r>
    </w:p>
    <w:p>
      <w:pPr>
        <w:pStyle w:val="Normal"/>
        <w:spacing w:before="120" w:after="0"/>
        <w:jc w:val="both"/>
        <w:rPr/>
      </w:pPr>
      <w:r>
        <w:rPr>
          <w:b/>
        </w:rPr>
        <w:t>Структура прогнозного управления опирается на решение макрозадачи, на её масштабность.</w:t>
      </w:r>
      <w:r>
        <w:rPr/>
        <w:t xml:space="preserve"> Нужно рассматривать процессы глобально, отслеживая все взаимосвязи в информации. Если, появляется какая-то задача, то решение в этой задаче уже заложено. Нужно лишь через технологию прогнозного управления выйти на правильный путь и учесть все связи.  </w:t>
      </w:r>
      <w:r>
        <w:rPr>
          <w:b/>
        </w:rPr>
        <w:t>Только через постановку макрозадачи и фиксированной технологии прогнозного управления, вы можете решить свои локальные частные задачи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Если вы решаете региональные задачи, то в этой же технологии решается задача каждого отдельного человека.</w:t>
      </w:r>
      <w:r>
        <w:rPr>
          <w:b/>
        </w:rPr>
        <w:t xml:space="preserve"> </w:t>
      </w:r>
      <w:r>
        <w:rPr/>
        <w:t>Всё, что происходит в Мире взаимосвязано с текущими событиями по однотипным проблемам.</w:t>
      </w:r>
    </w:p>
    <w:p>
      <w:pPr>
        <w:pStyle w:val="Normal"/>
        <w:spacing w:before="120" w:after="0"/>
        <w:jc w:val="both"/>
        <w:rPr/>
      </w:pPr>
      <w:r>
        <w:rPr/>
        <w:t>Нужно адаптировать программу Вечного развития, программу партии под конкретные условия в различных регионах, в различных странах.</w:t>
      </w:r>
    </w:p>
    <w:p>
      <w:pPr>
        <w:pStyle w:val="Normal"/>
        <w:jc w:val="both"/>
        <w:rPr/>
      </w:pPr>
      <w:r>
        <w:rPr/>
        <w:t>Нужно довести своевременно идеи нормы,  идеи Вечного развития до населения.</w:t>
      </w:r>
    </w:p>
    <w:p>
      <w:pPr>
        <w:pStyle w:val="Normal"/>
        <w:spacing w:before="240" w:after="60"/>
        <w:jc w:val="both"/>
        <w:rPr/>
      </w:pPr>
      <w:r>
        <w:rPr>
          <w:b/>
        </w:rPr>
        <w:t>С точки зрения экономического регулирования надо ориентировать любое движение любых систем, включая финансовые, на структуру вечного развит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ей управления в экономике является передача информации Вечного развития в экономическую сферу.</w:t>
      </w:r>
    </w:p>
    <w:p>
      <w:pPr>
        <w:pStyle w:val="Normal"/>
        <w:spacing w:before="120" w:after="0"/>
        <w:jc w:val="both"/>
        <w:rPr/>
      </w:pPr>
      <w:r>
        <w:rPr/>
        <w:t xml:space="preserve">Экономическая модель, экономическая структура – она не отделима от задачи обеспечения ресурсами конкретного человека для вечного развития. </w:t>
      </w:r>
      <w:r>
        <w:rPr>
          <w:b/>
        </w:rPr>
        <w:t>Важно доносить до конкретного человека всю суть программы  с возможностью участия этого человека в этой программе.</w:t>
      </w:r>
      <w:r>
        <w:rPr/>
        <w:t xml:space="preserve"> Распределение людям 10% ВВП – это коллегиальное участие в управлении, где люди будут заинтересованы в развитии экономики страны.</w:t>
      </w:r>
    </w:p>
    <w:p>
      <w:pPr>
        <w:pStyle w:val="Normal"/>
        <w:spacing w:before="120" w:after="0"/>
        <w:jc w:val="both"/>
        <w:rPr/>
      </w:pPr>
      <w:r>
        <w:rPr/>
        <w:t>Увеличение материальных систем, гарантия на будущее – это мощнейший уровень образования и потенциальности действия, который даст в основном высокопродуктивно работающее население. Со временем будет рассматриваться вариант уменьшения стоимости электроэнергии до бесплатного уровня, чтобы привлечь инвестиции для строительства наукоёмких производств.</w:t>
      </w:r>
    </w:p>
    <w:p>
      <w:pPr>
        <w:pStyle w:val="Normal"/>
        <w:spacing w:before="120" w:after="0"/>
        <w:jc w:val="both"/>
        <w:rPr/>
      </w:pPr>
      <w:r>
        <w:rPr>
          <w:b/>
        </w:rPr>
        <w:t>Привлечение людей к реализации целей макроспасения и установления вечности жизни</w:t>
      </w:r>
      <w:r>
        <w:rPr/>
        <w:t xml:space="preserve"> реализуется больше в личной пропаганде каждого члена партии ДРУГГ, в его личных результатах. Лидерство – это структура личного управления. Человек должен пропагандировать образ действия своим личным поведением, или своими идеалами, постулатами, действиями эту систему знаний, технологий вечного развития, именно эту систему жизни.</w:t>
      </w:r>
    </w:p>
    <w:p>
      <w:pPr>
        <w:pStyle w:val="Normal"/>
        <w:spacing w:before="120" w:after="0"/>
        <w:jc w:val="both"/>
        <w:rPr/>
      </w:pPr>
      <w:r>
        <w:rPr/>
        <w:t>Можно просто поставить перед каждым вопрос: что человек может сделать для региона с точки зрения Вечного развития?</w:t>
      </w:r>
    </w:p>
    <w:p>
      <w:pPr>
        <w:pStyle w:val="Normal"/>
        <w:spacing w:before="120" w:after="0"/>
        <w:jc w:val="both"/>
        <w:rPr/>
      </w:pPr>
      <w:r>
        <w:rPr/>
        <w:t>Сейчас много говорят о революционном развитии техники, но при этом часто забывают развивать своё сознание. Человек является концентратором информации макро и микромира. По системе всеобщих связей человек связан с информацией любого элемента в любой точкой пространства – времени. Поэтому всё, что происходит на Земле, все события мира напрямую касаются каждого человека, отражаясь, в том числе и на состоянии его здоровья и окружающего его пространства.</w:t>
      </w:r>
    </w:p>
    <w:p>
      <w:pPr>
        <w:pStyle w:val="Normal"/>
        <w:spacing w:before="120" w:after="0"/>
        <w:jc w:val="both"/>
        <w:rPr/>
      </w:pPr>
      <w:r>
        <w:rPr/>
        <w:t>Учение Григория Петровича Грабового не является сектой, т.к. «секта» - это отклоняющаяся от каких-либо канонических основ одной из основополагающих религий группа; Учение Григория Грабового и организующаяся партия  его сторонников ДРУГГ в своей идеологии полностью соответствуют всем религиям мира и абсолютно созидательны. Учение подробно рассматривает технологии созидательного гармоничного развития и достижение благополучия и счастливого будущего во всех сферах жизни человека.</w:t>
      </w:r>
    </w:p>
    <w:p>
      <w:pPr>
        <w:pStyle w:val="Normal"/>
        <w:spacing w:before="120" w:after="0"/>
        <w:jc w:val="both"/>
        <w:rPr/>
      </w:pPr>
      <w:r>
        <w:rPr/>
        <w:t xml:space="preserve">Учение Григория Петровича Грабового – это наука, рассматривающая единый корень проявления жизни на Земле, макро и микромира, социума, политики, культуры, экономики, образования, медицины, религии и др. сфер жизни. </w:t>
      </w:r>
      <w:r>
        <w:rPr>
          <w:b/>
        </w:rPr>
        <w:t>Технологии Спасения являются универсальными и передаются мгновенно,</w:t>
      </w:r>
      <w:r>
        <w:rPr/>
        <w:t xml:space="preserve"> на сверхскорости любому объекту информации, в любую точку пространства–времени, улучшая и нормируя любую систему. Мы объединяем, интегрируем все возможные области знаний, которые только существуют для того, чтобы спасти цивилизацию. </w:t>
        <w:br/>
      </w:r>
      <w:r>
        <w:rPr>
          <w:b/>
        </w:rPr>
        <w:t>А вообще – чтобы просто люди нормально жили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_____________________________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О программе партии ДРУГГ см.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Основные положения программы политической партии ДРУГГ Российской Федерации // РОССИЙСКАЯ ГАЗЕТА. – 3 мая 2006. - № 92 (4058). – С.23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540" w:top="720" w:footer="3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ttp://www.drugg.ru/cgi-bin/main.pl?menu=2_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О Российской политической партии ДРУГ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18:00Z</dcterms:created>
  <dc:creator>Sv</dc:creator>
  <dc:description/>
  <dc:language>en-US</dc:language>
  <cp:lastModifiedBy>sveta</cp:lastModifiedBy>
  <dcterms:modified xsi:type="dcterms:W3CDTF">2006-05-14T02:42:00Z</dcterms:modified>
  <cp:revision>7</cp:revision>
  <dc:subject/>
  <dc:title>Политическая партия ДРУГГ это народная партия, имеющая народную программу</dc:title>
</cp:coreProperties>
</file>